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25. február 20-án tartandó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Cs w:val="24"/>
        </w:rPr>
      </w:pPr>
      <w:r>
        <w:rPr>
          <w:b w:val="false"/>
          <w:szCs w:val="24"/>
          <w:u w:val="single"/>
        </w:rPr>
        <w:t>Az előterjesztés tárgya:</w:t>
      </w:r>
      <w:r>
        <w:rPr>
          <w:b w:val="false"/>
          <w:szCs w:val="24"/>
        </w:rPr>
        <w:tab/>
        <w:tab/>
      </w:r>
      <w:r>
        <w:rPr>
          <w:szCs w:val="24"/>
        </w:rPr>
        <w:t>A „Szociális célú városrehabilitációt segítő programok Tiszavasváriban” című TOP_PLUSZ-3.1.2-21-SB1-2022-00012 azonosítószámú pályázat Támogatási szerződésének megszüntetésé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ab/>
        <w:t>-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előterjesztés előadója:</w:t>
      </w:r>
      <w:r>
        <w:rPr>
          <w:szCs w:val="24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Cs w:val="24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ab/>
      </w:r>
      <w:r>
        <w:rPr>
          <w:rFonts w:eastAsia="Calibri"/>
          <w:szCs w:val="24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:</w:t>
      </w:r>
      <w:r>
        <w:rPr>
          <w:szCs w:val="24"/>
        </w:rPr>
        <w:tab/>
        <w:t>TPH/114-7/2025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MSZ 4. melléklet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nisné Liptay Elza Szociális és Gyermekjóléti Központ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kai Jánosné intézményvezető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szk@gmail.co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sz w:val="24"/>
          <w:szCs w:val="24"/>
        </w:rPr>
        <w:t>Tiszavasvári, 2025. februá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„Szociális célú városrehabilitációt segítő programok Tiszavasváriban” című TOP_PLUSZ-3.1.2-21-SB1-2022-00012 azonosítószámú pályázat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ámogatási szerződésének megszüntetésérő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Cs w:val="24"/>
        </w:rPr>
        <w:t xml:space="preserve">Tiszavasvári Város Önkormányzata a </w:t>
      </w:r>
      <w:r>
        <w:rPr>
          <w:b/>
          <w:bCs/>
          <w:szCs w:val="24"/>
        </w:rPr>
        <w:t>TOP_PLUSZ-1.2.2-21 kódszámú Szociális célú városrehabilitáció</w:t>
      </w:r>
      <w:r>
        <w:rPr>
          <w:bCs/>
          <w:szCs w:val="24"/>
        </w:rPr>
        <w:t xml:space="preserve"> felhívásra pályázatot nyújtott be, mely keretében elsődleges célunk 6 db önkormányzati bérlakás (5 db szociális bérlakás és 1 db szolgálati lakás) felújítása volt, a Büdi városrészben szegregációval veszélyeztetett területen. A kiadott felhívás szerint a bérlakások felújításához kötelező biztosítani a társadalmi hátrányok kompenzálását célzó programokat, ezért került elkészítésre a </w:t>
      </w:r>
      <w:r>
        <w:rPr>
          <w:b/>
          <w:bCs/>
          <w:szCs w:val="24"/>
        </w:rPr>
        <w:t>TOP_PLUSZ-3.1.2-21-SB1-2022-00012 azonosítószámú, „Szociális célú városrehabilitációt segítő programok Tiszavasváriban”</w:t>
      </w:r>
      <w:r>
        <w:rPr>
          <w:bCs/>
          <w:szCs w:val="24"/>
        </w:rPr>
        <w:t xml:space="preserve"> című pályázat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Cs w:val="24"/>
        </w:rPr>
        <w:t xml:space="preserve">A Támogató döntésében a lakások felújítását tartalmazó pályázatunkat nem támogatta, viszont az azt segítő programokról szóló </w:t>
      </w:r>
      <w:r>
        <w:rPr>
          <w:b/>
          <w:szCs w:val="24"/>
        </w:rPr>
        <w:t xml:space="preserve">„Szociális célú városrehabilitációt segítő programok Tiszavasváriban” című </w:t>
      </w:r>
      <w:r>
        <w:rPr>
          <w:szCs w:val="24"/>
        </w:rPr>
        <w:t xml:space="preserve">pályázatot igen. 2022.12.20-án érkezett az értesítés, miszerint támogatási kérelmünket a Magyar Államkincstár Szabolcs-Szatmár-Bereg Megyei Igazgatóság vezetője </w:t>
      </w:r>
      <w:r>
        <w:rPr>
          <w:b/>
          <w:szCs w:val="24"/>
        </w:rPr>
        <w:t>52.868.063 Ft</w:t>
      </w:r>
      <w:r>
        <w:rPr>
          <w:szCs w:val="24"/>
        </w:rPr>
        <w:t xml:space="preserve"> összegű támogatásra érdemesnek ítélte.</w:t>
      </w:r>
      <w:r>
        <w:rPr>
          <w:sz w:val="23"/>
          <w:szCs w:val="23"/>
        </w:rPr>
        <w:t xml:space="preserve"> A pályázat 100 %-os intenzitású, önerőt nem igényel. A pályázatba konzorciumi partnerként a Kornisné Liptay Elza Szociális és Gyermekjóléti Központ került bevonásra.</w:t>
      </w:r>
      <w:r>
        <w:rPr/>
        <w:t xml:space="preserve"> </w:t>
      </w:r>
      <w:r>
        <w:rPr>
          <w:sz w:val="23"/>
          <w:szCs w:val="23"/>
        </w:rPr>
        <w:t>A projekt megvalósítás időszaka 2023.01.01-2028.12.31.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nyertes projekt célja a társadalmi integráció megteremtése, és a folyamatos szociális munka biztosítása. A pályázatból a családok mentorálása, mediátor bevonásával a családokon belül történő konfliktuskezelés, közösségek kirándulásokkal való kialakítása, társadalmi integrációs programsorozat és nagyszabású, az akcióterületen élőket célzó családi rendezvények megszervezése valósult volna meg. Ezek közül a</w:t>
      </w:r>
      <w:r>
        <w:rPr>
          <w:b/>
          <w:sz w:val="23"/>
          <w:szCs w:val="23"/>
        </w:rPr>
        <w:t xml:space="preserve"> jogi tanácsadás tevékenység került beindításra 2024.01.01. napjától, illetve a nyilvánosság biztosítására vonatkozó szerződés került megkötésre.</w:t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 felhívás szerint a projekt végrehajtása során m</w:t>
      </w:r>
      <w:r>
        <w:rPr/>
        <w:t xml:space="preserve">inimális elvárás volt, hogy a projekt tartalmát az 1. mérföldkőig (2023. december 31.) legalább 1 alkalommal egyeztetni kell a </w:t>
      </w:r>
      <w:r>
        <w:rPr>
          <w:b/>
          <w:sz w:val="23"/>
          <w:szCs w:val="23"/>
        </w:rPr>
        <w:t>Társadalmi Esélyteremtési Főigazgatósággal</w:t>
      </w:r>
      <w:r>
        <w:rPr/>
        <w:t xml:space="preserve"> (TEF). A</w:t>
      </w:r>
      <w:r>
        <w:rPr>
          <w:sz w:val="23"/>
          <w:szCs w:val="23"/>
        </w:rPr>
        <w:t xml:space="preserve"> személyes egyeztetésre 2023 decemberében került sor, mely során a konzulens a pályázat értékelésekor felhívta a figyelmet, hogy </w:t>
      </w:r>
      <w:r>
        <w:rPr>
          <w:b/>
          <w:sz w:val="23"/>
          <w:szCs w:val="23"/>
        </w:rPr>
        <w:t>a mentoráltak száma és az akcióterület nincs összhangban, a mentorálásba/egyéni fejlesztésbe bevonni kívántak számát vizsgáltjuk felül</w:t>
      </w:r>
      <w:r>
        <w:rPr>
          <w:sz w:val="23"/>
          <w:szCs w:val="23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 xml:space="preserve">A támogatási kérelemben megjelölt </w:t>
      </w:r>
      <w:r>
        <w:rPr>
          <w:b/>
        </w:rPr>
        <w:t>akcióterület:</w:t>
      </w:r>
      <w:r>
        <w:rPr/>
        <w:t xml:space="preserve"> „a Keleti-főcsatorna - Polgári híd - Vasvári P. u. - Egység u. – Egység u.-tól nyugatra, a város közigazgatási határa felé eső terület”. Az akcióterületen belül szegregátumok, szegregációval veszélyeztetett és kiegészítő jogosultsági területek is megtalálhatók.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071745" cy="4470400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3"/>
          <w:szCs w:val="23"/>
        </w:rPr>
        <w:t>A pályázati felhívás alapján a szegregátumok és kiegészítő jogosultsági terület esetén kötelező a programban részt vevő személyekre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szociális munka keretében egyéni és (szükség esetén családi) fejlesztési tervet (továbbiakban: EFT) készíteni</w:t>
      </w:r>
      <w:r>
        <w:rPr>
          <w:sz w:val="23"/>
          <w:szCs w:val="23"/>
        </w:rPr>
        <w:t>, valamint a szegregációval veszélyeztetett terület esetében a folyamatos szociális munka biztosítása nem kötelező, de javasolt. A kiegészítő jogosultsági területen a folyamatos szociális munkát biztosítani szükséges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Magyar Államkincstárral történt tájékoztatáskérő levélváltás alapján az egyéni fejlesztési tervbe bevonandók minimum száma az </w:t>
      </w:r>
      <w:r>
        <w:rPr>
          <w:b/>
          <w:sz w:val="23"/>
          <w:szCs w:val="23"/>
        </w:rPr>
        <w:t>akcióterületen lévő 4. és 5. sz. szegregátumok</w:t>
      </w:r>
      <w:r>
        <w:rPr>
          <w:sz w:val="23"/>
          <w:szCs w:val="23"/>
        </w:rPr>
        <w:t xml:space="preserve"> területén - a KSH által szolgáltatott 2011-es népszámlálási adatokat alapul véve - a következők szerint alakul: 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4. szegregátumban minimum 85 fő, az 5. szegregátumban minimum 35 fő EFT-be bevonása szükséges. Összesen minimum 120 fő EFT-be bevonása szükséges.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943475" cy="3192145"/>
            <wp:effectExtent l="0" t="0" r="0" b="0"/>
            <wp:docPr id="3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Cs w:val="24"/>
          <w:lang w:val="en-US" w:eastAsia="en-US"/>
        </w:rPr>
        <w:drawing>
          <wp:inline distT="0" distB="0" distL="0" distR="0">
            <wp:extent cx="4981575" cy="3216910"/>
            <wp:effectExtent l="0" t="0" r="0" b="0"/>
            <wp:docPr id="4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3"/>
          <w:szCs w:val="23"/>
        </w:rPr>
        <w:t xml:space="preserve">Támogatási kérelmünk 20 fő mentorálására tervezett személyi jellegű költséggel lett jóváhagyva (2 fő mentor bevonásával, heti 10 órában). 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A szakmai előírásra tekintettel (egy mentor heti 40 órában legfeljebb 30 fő mentoráltat láthat el) és a személyi állomány figyelembe vételével, időarányosan esetünkben a 120 fő célszemélyt </w:t>
      </w:r>
      <w:r>
        <w:rPr>
          <w:b/>
          <w:sz w:val="23"/>
          <w:szCs w:val="23"/>
        </w:rPr>
        <w:t>8 fő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mentorral, heti 20 órában </w:t>
      </w:r>
      <w:r>
        <w:rPr>
          <w:sz w:val="23"/>
          <w:szCs w:val="23"/>
        </w:rPr>
        <w:t xml:space="preserve">tudtuk volna mentorálásban részesíteni.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8 fő minimum 3.000 Ft/óra megbízási díjért vállalja feladatokat, amely számításaink szerint 24 hónapon keresztül 51.471.360 Ft összegű személyi juttatást jelent a járulékokkal együtt. A hatályos támogatási szerződésben 21.446.400 Ft összeg szerepel, melyhez képest így a </w:t>
      </w:r>
      <w:r>
        <w:rPr>
          <w:b/>
          <w:sz w:val="23"/>
          <w:szCs w:val="23"/>
        </w:rPr>
        <w:t>többlet forrásigény 30.024.960 Ft</w:t>
      </w:r>
      <w:r>
        <w:rPr>
          <w:sz w:val="23"/>
          <w:szCs w:val="23"/>
        </w:rPr>
        <w:t xml:space="preserve">. A 8 fő mentor mellé szükséges továbbá </w:t>
      </w:r>
      <w:r>
        <w:rPr>
          <w:b/>
          <w:sz w:val="23"/>
          <w:szCs w:val="23"/>
        </w:rPr>
        <w:t>1 fő szociális asszisztens</w:t>
      </w:r>
      <w:r>
        <w:rPr>
          <w:sz w:val="23"/>
          <w:szCs w:val="23"/>
        </w:rPr>
        <w:t xml:space="preserve"> bevonása, aki szintén </w:t>
      </w:r>
      <w:r>
        <w:rPr>
          <w:b/>
          <w:sz w:val="23"/>
          <w:szCs w:val="23"/>
        </w:rPr>
        <w:t>heti 20 órában</w:t>
      </w:r>
      <w:r>
        <w:rPr>
          <w:sz w:val="23"/>
          <w:szCs w:val="23"/>
        </w:rPr>
        <w:t xml:space="preserve">, 3.000 Ft/óra megbízási díjjal került volna foglalkoztatásra. A 24 hónapra eső megbízási díja, járulékokkal együtt </w:t>
      </w:r>
      <w:r>
        <w:rPr>
          <w:b/>
          <w:sz w:val="23"/>
          <w:szCs w:val="23"/>
        </w:rPr>
        <w:t>6.433.920 Ft</w:t>
      </w:r>
      <w:r>
        <w:rPr>
          <w:sz w:val="23"/>
          <w:szCs w:val="23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z összes többlet költségünk tehát 36.458.880 Ft lenne.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>Arra a következtetésre jutottunk, hogy a projekt többlet támogatás nélkül eredményesen nem valósítható meg, mert a 120 fő mentorálásához szükséges szociális munkás létszám és a szociális asszisztens bére többletforrás nélkül sem költség átcsoportosítással nem biztosítható, sem az önkormányzat költségvetésében nem áll rendelkezésre fedezetként 36 millió Ft önerő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4"/>
        </w:rPr>
        <w:t xml:space="preserve">2024. július 5. napján emiatt </w:t>
      </w:r>
      <w:r>
        <w:rPr>
          <w:b/>
          <w:szCs w:val="24"/>
        </w:rPr>
        <w:t>többlet támogatási kérelem</w:t>
      </w:r>
      <w:r>
        <w:rPr>
          <w:szCs w:val="24"/>
        </w:rPr>
        <w:t xml:space="preserve"> került benyújtásra a Magyar Államkincstárhoz </w:t>
      </w:r>
      <w:r>
        <w:rPr>
          <w:b/>
          <w:szCs w:val="24"/>
        </w:rPr>
        <w:t>36.458.880 Ft összegre</w:t>
      </w:r>
      <w:r>
        <w:rPr>
          <w:szCs w:val="24"/>
        </w:rPr>
        <w:t xml:space="preserve">, melyre vonatkozóan a 2024. december 11. napján kelt </w:t>
      </w:r>
      <w:r>
        <w:rPr>
          <w:b/>
          <w:szCs w:val="24"/>
        </w:rPr>
        <w:t>elutasító választ</w:t>
      </w:r>
      <w:r>
        <w:rPr>
          <w:szCs w:val="24"/>
        </w:rPr>
        <w:t xml:space="preserve"> 2024. december 20. napján vettük át. Az indoklás szerint a pályázatok újraértékelése folyamatban van, melyek lezárását követően lehetséges a többlet támogatási igény ismételt benyújtása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A kedvezőtlen döntés miatt a pályázat előrehaladásával kapcsolatban egyeztetést szerettünk volna kezdeményezni a Magyar Államkincstárnál. A Magyar Államkincstár azonban a pályázat ügyében</w:t>
      </w:r>
      <w:r>
        <w:rPr>
          <w:b/>
          <w:szCs w:val="24"/>
        </w:rPr>
        <w:t xml:space="preserve"> 2025. február 11. napján megtartott</w:t>
      </w:r>
      <w:r>
        <w:rPr>
          <w:szCs w:val="24"/>
        </w:rPr>
        <w:t xml:space="preserve"> </w:t>
      </w:r>
      <w:r>
        <w:rPr>
          <w:b/>
          <w:szCs w:val="24"/>
        </w:rPr>
        <w:t xml:space="preserve">projektfelügyeleti megbeszélés keretében </w:t>
      </w:r>
      <w:r>
        <w:rPr>
          <w:szCs w:val="24"/>
        </w:rPr>
        <w:t>megerősítette, hogy többlet támogatás nem várható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Tekintettel arra, hogy nem kaptunk többlet támogatást és a későbbiekben sem lesz lehetőség a támogatási összeg megemeltetésére, valamint a költségvetésben sem áll rendelkezésre 36 millió Ft összegű saját erő javaslom, hogy a Képviselő-testület kezdeményezze a Magyar Államkincstárnál a Támogatási szerződés megszüntetését és a kiutalt támogatási előleggel történő elszámolást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pályázat keretében és annak támogatási előlegéből eddig az alábbi költségek kerültek kifizetésre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egalapozó dokumentum elkészítése </w:t>
        <w:tab/>
        <w:tab/>
        <w:t>1.727.200,- Ft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özösségi beavatkozási terv elkészítése</w:t>
        <w:tab/>
        <w:tab/>
        <w:t xml:space="preserve">   740.000,- Ft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ogi tanácsadás biztosítása: </w:t>
        <w:tab/>
        <w:tab/>
        <w:tab/>
        <w:tab/>
        <w:t>3.505.200,- F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Amennyiben a </w:t>
      </w:r>
      <w:r>
        <w:rPr>
          <w:b/>
          <w:sz w:val="23"/>
          <w:szCs w:val="23"/>
        </w:rPr>
        <w:t>Képviselő-testület hozzájárul a megszüntetéshez, szükséges a partnerek értesítése és a szerződések megszüntetése, valamint az elszámolás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Megkérem a Tisztelt Képviselő-testületet, hogy a - határozat-tervezetben foglaltaknak megfelelően -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február 14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I.2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„Szociális célú városrehabilitációt segítő programok Tiszavasváriban” című TOP_PLUSZ-3.1.2-21-SB1-2022-00012 azonosítószámú pályázat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ámogatási szerződésének megszüntetésérő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ja a „Szociális célú városrehabilitációt segítő programok Tiszavasváriban” című TOP_PLUSZ-3.1.2-21-SB1-2022-00012 azonosítószámú pályázat Támogatási szerződésének megszüntetését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, hogy a Magyar Államkincstárhoz nyújtsa be a kérelmet a Támogatási szerződés megszüntetésére vonatkozóan.</w:t>
      </w:r>
    </w:p>
    <w:p>
      <w:pPr>
        <w:pStyle w:val="Listaszerbekezds"/>
        <w:spacing w:lineRule="auto" w:line="240" w:before="0" w:after="0"/>
        <w:ind w:left="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, hogy gondoskodjon a pályázat keretében megkötött szerződések megszüntetéséről és a partnerekkel történő elszámolásról.</w:t>
      </w:r>
    </w:p>
    <w:p>
      <w:pPr>
        <w:pStyle w:val="Listaszerbekezds"/>
        <w:spacing w:lineRule="auto" w:line="240" w:before="0" w:after="0"/>
        <w:ind w:left="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, hogy intézkedjen a kiutalt támogatási előleg visszafizetésérő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jegyzőt, hogy gondoskodjon a pályázatból felhasznált támogatási előleggel megegyező összegű saját erő biztosításáról a 2025. évi költségvetésben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, hogy a döntésről értesítse a konzorciumi partner - Kornisné Liptay Elza Szociális és Gyermekjóléti Központ - intézményvezetőjét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  <w:tab/>
        <w:tab/>
        <w:tab/>
        <w:tab/>
        <w:tab/>
        <w:tab/>
        <w:tab/>
        <w:tab/>
        <w:t>Dr. Kovács Jáno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DFont+F1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CIDFont+F1" w:hAnsi="CIDFont+F1" w:eastAsia="Times New Roman" w:cs="CIDFont+F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4:00Z</dcterms:created>
  <dc:creator>User</dc:creator>
  <dc:description/>
  <cp:keywords/>
  <dc:language>en-US</dc:language>
  <cp:lastModifiedBy>Huri-Szabó Szilvia</cp:lastModifiedBy>
  <cp:lastPrinted>2025-02-12T16:53:00Z</cp:lastPrinted>
  <dcterms:modified xsi:type="dcterms:W3CDTF">2025-02-12T15:55:00Z</dcterms:modified>
  <cp:revision>57</cp:revision>
  <dc:subject/>
  <dc:title>ELŐTERJESZTÉS</dc:title>
</cp:coreProperties>
</file>